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8    1 1 2 3 1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2 2 1 2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3 3 3 1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7"/>
        <w:gridCol w:w="1278"/>
        <w:gridCol w:w="2185"/>
        <w:gridCol w:w="2297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біл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иш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00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